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填表说明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055100" cy="444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0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1267"/>
                              <w:gridCol w:w="906"/>
                              <w:gridCol w:w="683"/>
                              <w:gridCol w:w="2142"/>
                              <w:gridCol w:w="269"/>
                              <w:gridCol w:w="1081"/>
                              <w:gridCol w:w="1802"/>
                              <w:gridCol w:w="1064"/>
                              <w:gridCol w:w="1639"/>
                              <w:gridCol w:w="901"/>
                              <w:gridCol w:w="610"/>
                              <w:gridCol w:w="556"/>
                              <w:gridCol w:w="82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3434" w:type="dxa"/>
                                  <w:gridSpan w:val="1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>单位失业人员名单告知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黑体;SimHei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8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单位名称（盖章）：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4"/>
                                    </w:rPr>
                                    <w:t>广西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4"/>
                                    </w:rPr>
                                    <w:t>公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单位社会保险编号：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00XXXXX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填报时间：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个人社会保险编号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终止（解除）劳动合同时间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失业保险缴费年限（起止年月）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失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原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失业待遇领取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0000882XX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Cs w:val="21"/>
                                    </w:rPr>
                                    <w:t>韦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452824197612261XXX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月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柳州市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37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单位经办人：李四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3002XX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70"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单位负责人：张三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512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94" w:hanging="0"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pt;height:350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4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1267"/>
                        <w:gridCol w:w="906"/>
                        <w:gridCol w:w="683"/>
                        <w:gridCol w:w="2142"/>
                        <w:gridCol w:w="269"/>
                        <w:gridCol w:w="1081"/>
                        <w:gridCol w:w="1802"/>
                        <w:gridCol w:w="1064"/>
                        <w:gridCol w:w="1639"/>
                        <w:gridCol w:w="901"/>
                        <w:gridCol w:w="610"/>
                        <w:gridCol w:w="556"/>
                        <w:gridCol w:w="826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3434" w:type="dxa"/>
                            <w:gridSpan w:val="1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单位失业人员名单告知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黑体;SimHei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8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单位名称（盖章）：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4"/>
                              </w:rPr>
                              <w:t>广西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4"/>
                              </w:rPr>
                              <w:t>公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单位社会保险编号：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XXXXX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填报时间：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人社会保险编号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（解除）劳动合同时间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失业保险缴费年限（起止年月）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失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原因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失业待遇领取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000882XX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>韦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452824197612261XXX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月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柳州市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370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单位经办人：李四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3002XX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770"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单位负责人：张三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512" w:type="dxa"/>
                            <w:gridSpan w:val="5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94" w:hanging="0"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2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</w:t>
      </w:r>
      <w:r>
        <w:rPr/>
        <w:t>．“失业保险缴费年限（起止年月）”栏填该人失业保险缴费起止年月，如无法确认填该人在本单位失业保险缴费起止年月；</w:t>
      </w:r>
    </w:p>
    <w:p>
      <w:pPr>
        <w:pStyle w:val="Normal"/>
        <w:rPr/>
      </w:pPr>
      <w:r>
        <w:rPr/>
        <w:t>2</w:t>
      </w:r>
      <w:r>
        <w:rPr/>
        <w:t>．“失业原因”栏可填</w:t>
      </w:r>
      <w:r>
        <w:rPr>
          <w:rFonts w:eastAsia="Calibri"/>
        </w:rPr>
        <w:t xml:space="preserve"> </w:t>
      </w:r>
      <w:r>
        <w:rPr/>
        <w:t>“</w:t>
      </w:r>
      <w:r>
        <w:rPr>
          <w:rFonts w:eastAsia="Calibri"/>
        </w:rPr>
        <w:t xml:space="preserve"> </w:t>
      </w:r>
      <w:r>
        <w:rPr/>
        <w:t>判刑</w:t>
      </w:r>
      <w:r>
        <w:rPr/>
        <w:t>/</w:t>
      </w:r>
      <w:r>
        <w:rPr/>
        <w:t>劳教”、</w:t>
      </w:r>
      <w:r>
        <w:rPr>
          <w:rFonts w:eastAsia="Calibri"/>
        </w:rPr>
        <w:t xml:space="preserve"> </w:t>
      </w:r>
      <w:r>
        <w:rPr/>
        <w:t>“合同期满”、“开除”、“</w:t>
      </w:r>
      <w:r>
        <w:rPr>
          <w:rFonts w:eastAsia="Calibri"/>
        </w:rPr>
        <w:t xml:space="preserve"> </w:t>
      </w:r>
      <w:r>
        <w:rPr/>
        <w:t>因单位原因解除劳动合同”、“</w:t>
      </w:r>
      <w:r>
        <w:rPr>
          <w:rFonts w:eastAsia="Calibri"/>
        </w:rPr>
        <w:t xml:space="preserve"> </w:t>
      </w:r>
      <w:r>
        <w:rPr/>
        <w:t>因个人原因解除劳动合同”、“</w:t>
      </w:r>
      <w:r>
        <w:rPr>
          <w:rFonts w:eastAsia="Calibri"/>
        </w:rPr>
        <w:t xml:space="preserve"> </w:t>
      </w:r>
      <w:r>
        <w:rPr/>
        <w:t>劳动者违反相关法律法规等，用人单位解除劳动合同”、“</w:t>
      </w:r>
      <w:r>
        <w:rPr>
          <w:rFonts w:eastAsia="Calibri"/>
        </w:rPr>
        <w:t xml:space="preserve"> </w:t>
      </w:r>
      <w:r>
        <w:rPr/>
        <w:t>终止合同”；</w:t>
      </w:r>
    </w:p>
    <w:p>
      <w:pPr>
        <w:pStyle w:val="Normal"/>
        <w:rPr/>
      </w:pPr>
      <w:r>
        <w:rPr/>
        <w:t>3</w:t>
      </w:r>
      <w:r>
        <w:rPr/>
        <w:t>．“失业待遇领取地”栏填失业人员原工作所在地或户口所在地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36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57:00Z</dcterms:created>
  <dc:creator>失业保险经办管理处-邓庆旭</dc:creator>
  <dc:description/>
  <cp:keywords/>
  <dc:language>en-US</dc:language>
  <cp:lastModifiedBy>城乡居民社会养老保险经办管理处（业务指导处〔筹〕）-张定</cp:lastModifiedBy>
  <dcterms:modified xsi:type="dcterms:W3CDTF">2018-04-02T01:26:00Z</dcterms:modified>
  <cp:revision>11</cp:revision>
  <dc:subject/>
  <dc:title>中区直单位申请非驻邕登记失业人员情况表</dc:title>
</cp:coreProperties>
</file>