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</w:t>
      </w:r>
      <w:r>
        <w:rPr/>
        <w:t>编号：</w:t>
      </w:r>
    </w:p>
    <w:p>
      <w:pPr>
        <w:pStyle w:val="Normal"/>
        <w:ind w:firstLine="1196"/>
        <w:rPr>
          <w:rFonts w:ascii="仿宋_GB2312;仿宋" w:hAnsi="仿宋_GB2312;仿宋" w:eastAsia="仿宋_GB2312;仿宋" w:cs="微软雅黑"/>
          <w:b/>
          <w:b/>
          <w:bCs/>
          <w:color w:val="000080"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bCs/>
          <w:color w:val="000080"/>
          <w:sz w:val="30"/>
          <w:szCs w:val="30"/>
        </w:rPr>
        <w:t>未就业随军配偶养老保险参保缴费凭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588"/>
        <w:gridCol w:w="1112"/>
        <w:gridCol w:w="308"/>
        <w:gridCol w:w="1420"/>
        <w:gridCol w:w="432"/>
        <w:gridCol w:w="720"/>
        <w:gridCol w:w="269"/>
        <w:gridCol w:w="1421"/>
      </w:tblGrid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微软雅黑" w:eastAsia="黑体;SimHei"/>
                <w:bCs/>
              </w:rPr>
              <w:t>未就业随军配偶基本信息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 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个人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公民身份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号    码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户籍地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地  址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保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止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际缴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    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个人账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储存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转移原因（在对应的【】内打“√”）</w:t>
            </w:r>
          </w:p>
        </w:tc>
        <w:tc>
          <w:tcPr>
            <w:tcW w:w="7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【  】实现就业并参加城镇企业职工基本养老保险；【  】达到国家规定的退休年龄；【  】军人退役随迁安置时暂未就业；【  】其他情形。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军队单位信息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行政区域代    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    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    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经办人（签章）：                              军队后勤机关（章）：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    </w:t>
      </w:r>
      <w:r>
        <w:rPr>
          <w:rFonts w:ascii="仿宋_GB2312;仿宋" w:hAnsi="仿宋_GB2312;仿宋" w:eastAsia="仿宋_GB2312;仿宋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本凭证一式两联，填发此凭证的军队后勤机关和未就业随军配偶本人各一联）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325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 要 提 示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．本凭证是您参加养老保险的权益记录，是申请办理养老保险关系转移接续手续的重要凭证，请妥善保管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当您发生以下情况，凭本凭证及规定的相关证明材料，办理养老保险关系转移接续手续：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在城镇就业并参加城镇企业职工基本养老保险时，向新参保地社保机构出示本凭证；（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）随迁安置时未就业，向随迁安置户籍所在地社保机构出示本凭证；（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随军期间达到退休年龄仍未就业，向户籍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所在地社保机构出示本凭证；（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）有关政策规定的其他情形。</w:t>
      </w:r>
    </w:p>
    <w:p>
      <w:pPr>
        <w:pStyle w:val="Normal"/>
        <w:ind w:firstLine="420"/>
        <w:rPr/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．本凭证如不慎遗失，请与填发此凭证的军队单位后勤机关联系，申请补办。</w:t>
      </w:r>
      <w:r>
        <w:rPr>
          <w:rFonts w:eastAsia="Calibri"/>
        </w:rPr>
        <w:t xml:space="preserve">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00:00Z</dcterms:created>
  <dc:creator>机关事业单位养老保险经办管理处（社会保险费和待遇核定处〔筹〕）-张纪发</dc:creator>
  <dc:description/>
  <cp:keywords/>
  <dc:language>en-US</dc:language>
  <cp:lastModifiedBy>Administrator</cp:lastModifiedBy>
  <dcterms:modified xsi:type="dcterms:W3CDTF">2018-04-15T14:27:00Z</dcterms:modified>
  <cp:revision>24</cp:revision>
  <dc:subject/>
  <dc:title>办事指南（9）</dc:title>
</cp:coreProperties>
</file>