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社会保险批量转移名单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广西区社保局：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28"/>
          <w:szCs w:val="28"/>
        </w:rPr>
        <w:t>我单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人要办理社会保险转移事宜（选项内打“√”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打印养老保险缴费凭证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打印医疗保险缴费凭证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开具养老保险接续函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开具医疗保险接续函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失业保险转移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  <w:t>名单附后：</w:t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84"/>
        <w:gridCol w:w="3528"/>
        <w:gridCol w:w="17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编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说明：失业保险转移如转入地社保机构不一致的，请分别填表备注说明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</w:rPr>
        <w:t>单位（盖章）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</w:t>
      </w:r>
      <w:r>
        <w:rPr>
          <w:rFonts w:ascii="仿宋_GB2312;仿宋" w:hAnsi="仿宋_GB2312;仿宋" w:eastAsia="仿宋_GB2312;仿宋"/>
        </w:rPr>
        <w:t>年     月      日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288"/>
        <w:rPr>
          <w:rFonts w:eastAsia="Calibri"/>
        </w:rPr>
      </w:pPr>
      <w:r>
        <w:rPr>
          <w:rFonts w:eastAsia="Calibri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60"/>
        </w:tabs>
        <w:ind w:left="9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37:00Z</dcterms:created>
  <dc:creator>机关事业单位养老保险经办管理处（社会保险费和待遇核定处〔筹〕）-张纪发</dc:creator>
  <dc:description/>
  <cp:keywords/>
  <dc:language>en-US</dc:language>
  <cp:lastModifiedBy>Administrator</cp:lastModifiedBy>
  <dcterms:modified xsi:type="dcterms:W3CDTF">2018-04-15T13:34:00Z</dcterms:modified>
  <cp:revision>17</cp:revision>
  <dc:subject/>
  <dc:title>广西壮族自治区社会保险事业局</dc:title>
</cp:coreProperties>
</file>