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24"/>
        <w:gridCol w:w="1036"/>
        <w:gridCol w:w="540"/>
        <w:gridCol w:w="360"/>
        <w:gridCol w:w="360"/>
        <w:gridCol w:w="900"/>
        <w:gridCol w:w="1071"/>
        <w:gridCol w:w="3129"/>
      </w:tblGrid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名称（章）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社保经办机构填写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五险：            机保：</w:t>
            </w:r>
          </w:p>
        </w:tc>
      </w:tr>
      <w:tr>
        <w:trPr>
          <w:trHeight w:val="4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登记类型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参保（ ）　　统筹范围转入（　）　跨统筹范围转入（　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分立（　）　　单位合并（　）　　　其他（　）</w:t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类型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企业（ ）机关（　）事业（　）社团（　）民办非企业（　）其他（　）</w:t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事业单位性质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类（ ）公益一类（ ）公益二类（ ）生产经营类（ ）</w:t>
            </w:r>
          </w:p>
        </w:tc>
      </w:tr>
      <w:tr>
        <w:trPr>
          <w:trHeight w:val="8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费来源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额拨款（ ）　差额拨款（　）　自收自支（　）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照公务员管理  是（ ）　否（ ）</w:t>
            </w:r>
          </w:p>
        </w:tc>
      </w:tr>
      <w:tr>
        <w:trPr>
          <w:trHeight w:val="1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企业经济类型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有（　）   是否中区直国有或国有控股企业是（　）否（　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体（　）私营（　）个体（　）联营（　）股份制（　）外商投资（　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港澳台（　）其他（　）</w:t>
            </w:r>
          </w:p>
        </w:tc>
      </w:tr>
      <w:tr>
        <w:trPr>
          <w:trHeight w:val="5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管部门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机构名称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隶属关系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央（　）省（自治区）（  ）市（　）县（市、区）（　）部队（　）其他（　）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法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表人或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公电话、手机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专管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公电话、手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注册地址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通讯地址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基本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银行信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户名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零余额户银行信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户名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缴费方式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托收（  ）                  转账（  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</w:rPr>
        <w:t>社会保险登记表（</w:t>
      </w:r>
      <w:r>
        <w:rPr>
          <w:rFonts w:ascii="仿宋" w:hAnsi="仿宋" w:cs="仿宋" w:eastAsia="仿宋"/>
          <w:sz w:val="44"/>
          <w:szCs w:val="44"/>
        </w:rPr>
        <w:t>空表</w:t>
      </w:r>
      <w:r>
        <w:rPr>
          <w:rFonts w:ascii="仿宋" w:hAnsi="仿宋" w:cs="仿宋" w:eastAsia="仿宋"/>
          <w:sz w:val="48"/>
          <w:szCs w:val="4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"/>
        <w:gridCol w:w="3486"/>
        <w:gridCol w:w="1554"/>
        <w:gridCol w:w="2557"/>
        <w:gridCol w:w="1701"/>
      </w:tblGrid>
      <w:tr>
        <w:trPr>
          <w:trHeight w:val="465" w:hRule="atLeast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险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时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险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年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险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年月</w:t>
            </w:r>
          </w:p>
        </w:tc>
      </w:tr>
      <w:tr>
        <w:trPr>
          <w:trHeight w:val="599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企业职工基本养老保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伤保险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城镇职工基本医疗保险（ 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生育保险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关事业单位养老保险（ 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失业保险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城乡居民基本养老保险（　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额医疗费用统筹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城乡居民基本医疗保险（　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以上项目填写真实，若与实际情况不符，愿承担责任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经办人：             单位负责人：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left="239" w:firstLine="408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期：       年     月     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伤保险费率确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保经办机构填写</w:t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《关于调整我区工伤保险费率政策的通知》（桂人社发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）</w:t>
            </w:r>
          </w:p>
          <w:p>
            <w:pPr>
              <w:pStyle w:val="Normal"/>
              <w:ind w:left="240" w:hanging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用人单位行业划分为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风险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40" w:hanging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伤保险费率确定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 注</w:t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16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社保经办机构经办人：                 社保经办机构审核人：                                                                                                           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社保经办机构复核人：                                社保经办机构（章）：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                                  </w:t>
      </w:r>
      <w:r>
        <w:rPr>
          <w:rFonts w:ascii="仿宋" w:hAnsi="仿宋" w:cs="仿宋" w:eastAsia="仿宋"/>
          <w:color w:val="000000"/>
          <w:sz w:val="24"/>
          <w:szCs w:val="24"/>
        </w:rPr>
        <w:t>受理日期：       年     月     日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42:00Z</dcterms:created>
  <dc:creator>-</dc:creator>
  <dc:description/>
  <cp:keywords/>
  <dc:language>en-US</dc:language>
  <cp:lastModifiedBy>城乡居民社会养老保险经办管理处（业务指导处〔筹〕）-曾晓鸿</cp:lastModifiedBy>
  <cp:lastPrinted>2018-03-12T16:07:00Z</cp:lastPrinted>
  <dcterms:modified xsi:type="dcterms:W3CDTF">2018-06-15T00:45:00Z</dcterms:modified>
  <cp:revision>44</cp:revision>
  <dc:subject/>
  <dc:title/>
</cp:coreProperties>
</file>