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36"/>
          <w:szCs w:val="36"/>
        </w:rPr>
        <w:t>职业介绍机构申请失业人员职业介绍补贴花名册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680"/>
        <w:gridCol w:w="410"/>
        <w:gridCol w:w="514"/>
        <w:gridCol w:w="1322"/>
        <w:gridCol w:w="724"/>
        <w:gridCol w:w="724"/>
        <w:gridCol w:w="776"/>
        <w:gridCol w:w="724"/>
        <w:gridCol w:w="1462"/>
        <w:gridCol w:w="1137"/>
        <w:gridCol w:w="803"/>
        <w:gridCol w:w="804"/>
        <w:gridCol w:w="1446"/>
        <w:gridCol w:w="1000"/>
        <w:gridCol w:w="727"/>
      </w:tblGrid>
      <w:tr>
        <w:trPr>
          <w:trHeight w:val="439" w:hRule="atLeast"/>
        </w:trPr>
        <w:tc>
          <w:tcPr>
            <w:tcW w:w="333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介绍机构（盖章）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报时间：    年   月   日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化程度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待遇证编号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保险个人编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现就业方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再就业日期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再就业单位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再就业岗位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工资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同期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职业介绍补贴（元）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  计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88" w:right="1588" w:gutter="0" w:header="964" w:top="1474" w:footer="1247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2:00Z</dcterms:created>
  <dc:creator>失业保险经办管理处-邓庆旭</dc:creator>
  <dc:description/>
  <cp:keywords/>
  <dc:language>en-US</dc:language>
  <cp:lastModifiedBy>失业保险经办管理处-邓庆旭</cp:lastModifiedBy>
  <dcterms:modified xsi:type="dcterms:W3CDTF">2017-08-03T07:43:00Z</dcterms:modified>
  <cp:revision>2</cp:revision>
  <dc:subject/>
  <dc:title/>
</cp:coreProperties>
</file>